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  <w:t>Brave New World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Chapters 4-6 Quiz</w:t>
      </w:r>
    </w:p>
    <w:p>
      <w:pPr>
        <w:pStyle w:val="Normal"/>
        <w:jc w:val="center"/>
        <w:rPr/>
      </w:pPr>
      <w:r>
        <w:rPr/>
        <w:t>AP English Literatu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You have 10 minutes to complete the following questions.  You may use your books or </w:t>
      </w:r>
      <w:r>
        <w:rPr>
          <w:b/>
          <w:i/>
        </w:rPr>
        <w:t xml:space="preserve">handwritten </w:t>
      </w:r>
      <w:r>
        <w:rPr>
          <w:b/>
        </w:rPr>
        <w:t xml:space="preserve">notes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Identify one instance in these chapters where a character seems to desire individual expression or ident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Identify one instance in these chapters where forces, either external (societal) or internal, work against the desire for individual expression or ident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at is the purpose of the Solidarity Service?  (Don’t tell me “sex”—I’m looking for its significanc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How does Bernard feel after the Solidarity Servi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In Chapter 6, Bernard demonstrates several examples of hypocritical behavior.  Identify on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21:43:00Z</dcterms:created>
  <dc:creator>Amy Pfanschmidt</dc:creator>
  <dc:description/>
  <cp:keywords/>
  <dc:language>en-US</dc:language>
  <cp:lastModifiedBy>Amy Pfanschmidt</cp:lastModifiedBy>
  <dcterms:modified xsi:type="dcterms:W3CDTF">2009-01-22T21:48:00Z</dcterms:modified>
  <cp:revision>1</cp:revision>
  <dc:subject/>
  <dc:title/>
</cp:coreProperties>
</file>